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i/>
          <w:iCs/>
          <w:lang w:val="ro-RO"/>
        </w:rPr>
        <w:t>S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b/>
          <w:bCs/>
          <w:i/>
          <w:iCs/>
          <w:lang w:val="ro-RO"/>
        </w:rPr>
        <w:t>v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>erificare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>a documentaţiei tehnice din punct de vedere 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l cerințelor - A1, B1, C, D, E, F, Ie, Is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 xml:space="preserve">,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It,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 xml:space="preserve">Ig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-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la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 obiectiv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ul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 de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investiţi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e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 “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DALI, PT reabilitare sală sport Colegiul Național Economic Andrei Bârseanu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i/>
          <w:iCs/>
          <w:lang w:val="ro-RO"/>
        </w:rPr>
        <w:t>S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b/>
          <w:bCs/>
          <w:i/>
          <w:iCs/>
          <w:lang w:val="ro-RO"/>
        </w:rPr>
        <w:t>v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>erificare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>a documentaţiei tehnice din punct de vedere 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l cerințelor - A1, B1, C, D, E, F, Ie, Is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 xml:space="preserve">,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It,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 xml:space="preserve">Ig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-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la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 obiectiv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ul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 de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investiţi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e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 “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DALI, PT reabilitare sală sport Colegiul Național Economic Andrei Bârseanu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”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9:30:00Z</cp:lastPrinted>
  <dcterms:modified xsi:type="dcterms:W3CDTF">2020-05-21T05:28:08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81</vt:lpwstr>
  </property>
</Properties>
</file>